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rFonts w:ascii="Arial" w:hAnsi="Arial" w:cs="Arial"/>
          <w:sz w:val="28"/>
        </w:rPr>
      </w:pPr>
      <w:r>
        <w:rPr>
          <w:rStyle w:val="StrongEmphasis"/>
          <w:rFonts w:cs="Arial" w:ascii="Arial" w:hAnsi="Arial"/>
          <w:sz w:val="28"/>
        </w:rPr>
        <w:t>GRANT CONTRACTS AWARDED DURING NOVEMBER, 2004</w:t>
      </w:r>
    </w:p>
    <w:p>
      <w:pPr>
        <w:pStyle w:val="Normal"/>
        <w:rPr>
          <w:rStyle w:val="StrongEmphasis"/>
          <w:rFonts w:ascii="Arial" w:hAnsi="Arial" w:cs="Arial"/>
          <w:sz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NG SOURCE: BG 0202.03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>Grants awarded under Call for Proposals Phare 2002/LLL/GRANTS published on the    21</w:t>
      </w:r>
      <w:r>
        <w:rPr>
          <w:rStyle w:val="StrongEmphasis"/>
          <w:rFonts w:cs="Arial" w:ascii="Arial" w:hAnsi="Arial"/>
          <w:sz w:val="22"/>
          <w:vertAlign w:val="superscript"/>
        </w:rPr>
        <w:t>st</w:t>
      </w:r>
      <w:r>
        <w:rPr>
          <w:rStyle w:val="StrongEmphasis"/>
          <w:rFonts w:cs="Arial" w:ascii="Arial" w:hAnsi="Arial"/>
          <w:sz w:val="22"/>
        </w:rPr>
        <w:t xml:space="preserve"> of June, 2004</w:t>
      </w:r>
    </w:p>
    <w:p>
      <w:pPr>
        <w:pStyle w:val="Normal"/>
        <w:tabs>
          <w:tab w:val="clear" w:pos="720"/>
          <w:tab w:val="left" w:pos="2208" w:leader="none"/>
          <w:tab w:val="left" w:pos="4584" w:leader="none"/>
          <w:tab w:val="left" w:pos="5871" w:leader="none"/>
          <w:tab w:val="left" w:pos="7059" w:leader="none"/>
          <w:tab w:val="left" w:pos="8247" w:leader="none"/>
        </w:tabs>
        <w:ind w:left="30" w:hanging="0"/>
        <w:rPr/>
      </w:pPr>
      <w:r>
        <w:rPr/>
        <w:tab/>
        <w:tab/>
        <w:tab/>
        <w:tab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8"/>
        <w:gridCol w:w="1163"/>
      </w:tblGrid>
      <w:tr>
        <w:trPr>
          <w:tblHeader w:val="true"/>
          <w:trHeight w:val="89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Beneficiary:</w:t>
              <w:br/>
              <w:t xml:space="preserve">Contractor’s Nam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Action titl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20"/>
              </w:rPr>
              <w:t>Action duration (Months)</w:t>
            </w:r>
          </w:p>
        </w:tc>
      </w:tr>
      <w:tr>
        <w:trPr>
          <w:trHeight w:val="89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cational High School for Production Technologies (VHSPT) - Lom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tional Training and Job for Youths of Lom Coun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vening Professional School "Pop Mincho Kanchev" - Stara Zagor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more vocational skills the more possibility for full employmen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mpany "Oliavi-Dolia Ivanova" – Vratza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qualification of unemployed young people in the major of "Auto-transport technique"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ssociation of food production to FNTS – Sof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training of unemployed young people in the profession of Bak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ouse of science and technics – Vratz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Life learning and Professional Education in Small and Medium Enterpris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fessional High School of Mechanics "Vladimir Komarov" - Silistr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ous Vocational Training and Re-Qualification of Youth - Base for European Education Level and Successful Labour Realiz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condary general school  "Vasil Levski" - Cherni Osum villag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 "Mountain guide" - new chance for the young peopl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fessional Secondary School in woodworking and forests "G.S.Rakovski" – Kyustendi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training of unemployed young people in Furniture Production speciali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cientifically-technical union in textile, clothes and leathers – Sofia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education and training in the textile and the sewing industr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High Technical and vocational school /HTVS/ - Bourgas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fe Long Learning and Vocational Education and Train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gional centre for qualification and requalification Ltd.  - Stara Zagor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, Professionalism, Realiza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chnics and Clothes Professional school "Docho Mihailov" – Tervel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ofession and the chance to do i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tional Social Rehabilitation Centre – Sof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in hotel-keep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fessional High School of tourism - Haskov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le system for lifelong vocational education and train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dustrial Association - Var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Horizon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cience and Technical Unions – Dobrich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for studying during the whole life and professional education and teach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ntre for Vocational Training to Security Group Alpha – Sof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tional Training for 30 Unemployed from Sof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condary School for Applied Arts - Tryavna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opportunities for professional realization through encouraging long-life learning and qualifying activities in conformity with the labour market demand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gricultural Information and Consultancy Center, (AICC) – Sof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on acquiring professional qualification and employment in the tourism sector for the young people from Bourgas reg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mpany "Polyanitsa" Ltd. - Targovisht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 training for the young people who work in the field of constructi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 "Georgi Delov" - Vocational Training Centre  - Smolyan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 Through Practic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fessional gymnasium of Light industry – Dobrich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for studying during the whole life and professional education and teach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cational Training Centre at the Interschool Centre for Labour and Polytechnic Education (VTC at ISCLPTE) - Dimitrovgrad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cian Masters - 20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cational Technical high school "Yuri Gagarin" - Monta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tional Technical high school Yuri Gagarin - a modern centre for vocational education and traini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entre for Vocational Training at "IKOM" Ltd. – Pazardjik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rough learning towards professionalis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ocational School "Prof. Dr Asen Zlatarov" – V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mporary qualification in the food-processing industr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ivate Trade School - Var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training for young accounts having sight handicaps - blind or with a bad sight by means of speaking accountant softwar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usiness Innovation Center SA /BIC - IZOT SA/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essional training for obtaining a professional qualification degree - "machine technician", speciality "Machine and systems with CNC" - work with CAD/CAM system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ivate Professional High School with intensive Foreign Languages Education Subjects [PPHIFLES] – Var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hance for a better Youth Star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Vocational School of Economics and Management "Yordan Zahariev" – Kyustendil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life studying - guarantee for professional realization of young people in new labour conditions in Kustend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 w:val="false"/>
        <w:bidi w:val="0"/>
        <w:spacing w:before="10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E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4:14:00Z</dcterms:created>
  <dc:creator>chattob</dc:creator>
  <dc:description/>
  <dc:language>en-US</dc:language>
  <cp:lastModifiedBy>Bistra Valchanova</cp:lastModifiedBy>
  <cp:lastPrinted>2000-10-26T17:12:00Z</cp:lastPrinted>
  <dcterms:modified xsi:type="dcterms:W3CDTF">2004-12-02T14:24:00Z</dcterms:modified>
  <cp:revision>4</cp:revision>
  <dc:subject/>
  <dc:title>Grants awar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_AdHocReviewCycleID">
    <vt:r8>-2140825924</vt:r8>
  </property>
  <property fmtid="{D5CDD505-2E9C-101B-9397-08002B2CF9AE}" pid="4" name="_AuthorEmail">
    <vt:lpwstr>luba@mlsp.government.bg</vt:lpwstr>
  </property>
  <property fmtid="{D5CDD505-2E9C-101B-9397-08002B2CF9AE}" pid="5" name="_AuthorEmailDisplayName">
    <vt:lpwstr>Luba Krasteva</vt:lpwstr>
  </property>
  <property fmtid="{D5CDD505-2E9C-101B-9397-08002B2CF9AE}" pid="6" name="_EmailSubject">
    <vt:lpwstr>Spisatzi na odobrenite</vt:lpwstr>
  </property>
  <property fmtid="{D5CDD505-2E9C-101B-9397-08002B2CF9AE}" pid="7" name="_PreviousAdHocReviewCycleID">
    <vt:r8>-2112101667</vt:r8>
  </property>
</Properties>
</file>