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8"/>
        </w:rPr>
        <w:t>GRANT CONTRACTS AWARDED DURING November, 2004</w:t>
      </w:r>
    </w:p>
    <w:p>
      <w:pPr>
        <w:pStyle w:val="Normal"/>
        <w:rPr>
          <w:rStyle w:val="StrongEmphasis"/>
          <w:rFonts w:ascii="Arial" w:hAnsi="Arial" w:cs="Arial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ING SOURCE: BG 0202.01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rFonts w:cs="Arial" w:ascii="Arial" w:hAnsi="Arial"/>
          <w:sz w:val="22"/>
        </w:rPr>
        <w:t>Grants awarded under Call for Proposals Phare 2002/Local Initiatives/GRANTS published on the 18</w:t>
      </w:r>
      <w:r>
        <w:rPr>
          <w:rStyle w:val="StrongEmphasis"/>
          <w:rFonts w:cs="Arial" w:ascii="Arial" w:hAnsi="Arial"/>
          <w:sz w:val="22"/>
          <w:vertAlign w:val="superscript"/>
        </w:rPr>
        <w:t>th</w:t>
      </w:r>
      <w:r>
        <w:rPr>
          <w:rStyle w:val="StrongEmphasis"/>
          <w:rFonts w:cs="Arial" w:ascii="Arial" w:hAnsi="Arial"/>
          <w:sz w:val="22"/>
        </w:rPr>
        <w:t xml:space="preserve"> of June 2004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Arial" w:hAnsi="Arial" w:cs="Arial"/>
          <w:sz w:val="22"/>
        </w:rPr>
      </w:pPr>
      <w:r>
        <w:rPr/>
      </w:r>
    </w:p>
    <w:p>
      <w:pPr>
        <w:pStyle w:val="Normal"/>
        <w:tabs>
          <w:tab w:val="clear" w:pos="720"/>
          <w:tab w:val="left" w:pos="3172" w:leader="none"/>
          <w:tab w:val="left" w:pos="7398" w:leader="none"/>
          <w:tab w:val="left" w:pos="9108" w:leader="none"/>
        </w:tabs>
        <w:rPr/>
      </w:pPr>
      <w:r>
        <w:rPr>
          <w:rFonts w:cs="Arial" w:ascii="Arial" w:hAnsi="Arial"/>
          <w:szCs w:val="24"/>
        </w:rPr>
        <w:t>Component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4226"/>
        <w:gridCol w:w="1710"/>
        <w:gridCol w:w="1080"/>
      </w:tblGrid>
      <w:tr>
        <w:trPr>
          <w:tblHeader w:val="true"/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55" w:leader="none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455" w:leader="none"/>
              </w:tabs>
              <w:spacing w:before="100" w:after="10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Beneficiary:</w:t>
              <w:br/>
              <w:t>Contractor’s Nam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Action tit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Action Lo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808080"/>
                <w:sz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Action duration (Months)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Turistic association - Momini Dvori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" w:hanging="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ting 14 unemployed youths in the labour marke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goev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Modra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stablishment of a Centre for Information, Consultations and Support for young people in the Municipality of Razlo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goev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 Trust - М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le professional employment for young peop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g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Business Center- Sungurlar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ducational Campaign for Increasing Adaptability and Employability of Long Term Unemployed Roma Youths from Sungurlare Municip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g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 center Dobrich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bs - medicine for unemployed young peop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i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for social support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for Young People As Fruit Growing Produc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O "Drianovo-2007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th Bee Gard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Logo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ouraging the enterprising initiatives for social integr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k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ance for Regional Cooperation and Development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 yourself in front of the Employ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k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Educational Aliance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m teaching on a place of work toward work load!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dj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 Center for youth initiatives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y and employment opportunities for youths in the sphere of touris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stend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ves for Local Communities Development Found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oving the well-being and helping the building of the youth society of long term unemployed people between 18 and 29 years old in the county of Boboshevo by conducting trainings and consult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stend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er for sustainable development of Municipality of Teteve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th employ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ve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Information and sustainable development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give chance to the you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ve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 Petrol Consult" SPPLC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bal gathering - opportunity for self-realization of unemployed youth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Sustainable Development Nord-west" Found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eracy and numeracy of youths from the Roma minority in municipality of L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Center "Prosveta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cessful integration of unemployed young people to the labour market through vocational train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ation "Rayna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Youth Resource Centre  – Pernik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Voluntary"- Plovdiv Associ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on of a Center for assisting vulnerable groups of unemployed young people. Training, consultations, intermedi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v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ringa PLC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 - Garden Design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vd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deration of women- Razgrad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men Help Wom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Initiative- Roma" Associ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tiatives for increasing of labor occupation among the young people of the roma minority in Rousse municip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Mladegko Ludogorie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e Youth Center for Complex Services and Mainten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s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in public interest "Youths in action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ends Of Dobrudja's Craf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i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in public interest "Future for us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ishment of Youth Recruitment Agency in Silistra t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i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n society club-Slive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erting social exclusion among long-term unemployed young representatives of the Karakachani ethnic group in Sliv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0"/>
              </w:rPr>
              <w:t>Agency for regional economic development – Slive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ing The Way Ou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Center for Rodopi`s Development" Found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trich farming in the Smolyan region - certain way for success!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oly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al association for employment and structural development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ng people in aid of revival of traditional crafts in the village of Smilyan, Smolyan municip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oly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Future for everybody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 of Youth Success in Municipality of Botevgra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for integration of people with mental disabilities in Bulgari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ur Agency for Youngsters with Mental Ill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Health Forum" Associ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ulation of the employment and integration of young people with disabil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a Zag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 Samariani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ction of a model for local social capital - development through cooper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a Zag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 cultural club "Agreeement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preneurship through handicraf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govish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Misionis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urism - future for the youth in the village of Momi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govish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ite professional secondary school with intensive learning of foreign language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hance of a Youth Sta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 Sivas"- SPPLC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work for selection, motivation, training and placement of long-term unemployed young people aged from18 to 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Development of civil society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ising adaptability for self-employment of long-term unemployed young people from Strazhica Municipa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iko Tarn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ertizing and pronting house  " BI" SPPLc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 Line Servic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iko Tarn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Romano Ilo" Found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's crafts' character. Creation of center for production and diffusion of authentic Roma souvenirs in the town of Dunavtz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Support for Realization" Found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ishment of Youth Info Consultancy center Support for Realization Vid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Danis" Plc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urism- challenges and possibilities for the young peop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Iskar" Foundation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steps in ecological farming ECOORPH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Regional center for support to women and family"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ieve in yourself – initiatives for employment of   unmarried mothers aged 18 to 29 yea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mb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ristic association of Yambol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e Measures for Employment of Youths in Touris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mb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3172" w:leader="none"/>
          <w:tab w:val="left" w:pos="7398" w:leader="none"/>
          <w:tab w:val="left" w:pos="910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3172" w:leader="none"/>
          <w:tab w:val="left" w:pos="7398" w:leader="none"/>
          <w:tab w:val="left" w:pos="9108" w:leader="none"/>
        </w:tabs>
        <w:rPr/>
      </w:pPr>
      <w:r>
        <w:rPr/>
        <w:t>Component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310"/>
        <w:gridCol w:w="1080"/>
      </w:tblGrid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Pleve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 HORIZONS - The professional skills privileged the empl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Dolna Bany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Increase of youth employment in Dolna Bania Municipality and creation of conditions for regional development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Arkadia" Associ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ancy and Mediation Cent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Inocsys 01" 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hancement of employment among young long-term unemployed people from the municipality of Tetev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er for training programmes and social initiativ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 for the unemployed y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Asenovgra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Vocational skills through supervision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Assessments and partnership" 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ment and Integration through A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Bratia Daskalov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ion of a Youth Centre in the village of Bratia Daskalovi with the participation of long-term unemployed between 18 and 29 ye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Hadjidimov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habilitation of Tourist Info Center Hadjidimovo and training in tourist agents' activities long term unemployed -increasing community  capacity to develop territories through touri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Alfa-Trans 2003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ishment of possibilities for employment in the sound-track st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is club "Pleven -90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and Sport for 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GO "Regional analisies and prognoses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habilitation of Town Zone for Relax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Fix- Building D and V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 involvement for young long term unemployed people in the area of building and green land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Slive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ment creation through reconstruction works of children playgroun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for employment and structural development "Madan" 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-deserved old 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Popov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ment creation for long-term unemployed youths through their active involvement in conservation works of the late-antique fortress "Kovachevsko Kal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National Youth Network" Associ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th Club for Consultations and Edu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Belogradchik;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Gates to K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4-V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ing up of new working places and developing skills in the sphere of works implemented under indistrial alpic meth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Balance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ship and Initiative -a way to overcome the unempl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Vratz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nstruction of the Tower, symbol of the town of Vratsa - creation of the youth empl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ional Chamber of Skilled Craft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ing a national centre for craft tui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naval 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ival Worksh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Shabl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ting youth employment via repair of town stadium town Shab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Euroinpeks- Georgi Jakalashev" SP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th’s employment for better living enviro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Vodostroi" S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er For Older People - Gara Oreshez Vill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Point Computers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er Animation St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Europe and We" Associ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ment in Phot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"Albus- RB"-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of the employment among the long term unemployed youths, by participating in refurbishment activities and work in a sports and cultural information cent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Help" Found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sea Construction Worksh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Technika- Hristo Babanov"- SP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Web Design perspec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with non economic goal "East - West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hance for a Better Life - Through Employment in Vid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ia 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rbishment and Renovation of Cultural Memorial "Dervish bania", Kyustendil - an opportunity for youth realisation on the labour mar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ation "Future for Bulgaria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Z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Kolgeo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ion of employment for long-term unemployed youths by improving the access to Center for emergency medical help Sof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0"/>
              </w:rPr>
              <w:t>"World with equal rights" Association – Shume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ild up and equip of District center of teaching, training and social integration of long- term unemployed young people. Creating of new opportunities for finding a work and professional develop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Art Winner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Attractions Through Art” Encouragement of the youth employment in the culture and art s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atre for children and youths "Pioner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nstruction of Theatre Youth Centre - renovation and repair works of Theatre for children and youths "Pioneer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Vladislavovo" Found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 policy for youth empl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Antonov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al Chance for Skills through Practical Training and Employment of Y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Viktoria-98 М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urbishment of the Cultural Center building- the city of Pavlikeni with the participation of young peop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Vidi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K OF LOVE - restauration and animation of a walk inside unique double fortification w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Ognian and Sons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loyment for the young people who are long-term unemployed  for the creation of "Health zones" in the town of Pavel B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Yambo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portunity for Youth to Increase Employment Ski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Building Zah" SPPlc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al employment start for the youths of Ru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ation Rodopi Valu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's restore traditions in Ustovo District using youth labo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an information cente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n Door for Encouraging the Youth Empl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Municipality of Gotze Delchev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tion of 14 unemployed youths into the local labor mark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House of science and technic – Vratz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er for training and consultations of young people in social isolation"- municipality of Oryah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20"/>
              </w:rPr>
              <w:t>Municipality Agency for sustainable Development – Karlov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e for Social Rehabilitation of Children and Young People with Disabilit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Momchilgra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mchilgrad infrastructure development - creation of possibilities for youth empl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a Foundation "Iskra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 here and now- Ake kate e ak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Perspectives" Associ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ion of new opportunities for employment of young people at film recording st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Dulovo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ing Accessible Environment in the Town of Dulovo for the Disab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" Human rigths-Step by step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 Art - Trend and Profession for Young Tal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Lovech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irway to youth's emplo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Strelch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Employment among youths and renovated school for 250 children from Strelcha Municipality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proekt- Slive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 us work where we are bo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 "Alexandar Malinov- Rila"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oving the infrastructure around the medical center in Nevest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Avre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increase the competitiveness of unemployed young people with no qualifications or/and work experience and integrate them in the labor force through the reconstruction of an existing building for a Public Tourist and Information Cen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for Coheral Development of Rural Area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tion of job opportunities of unemployed youth by engaging them in renovation activities of an existing park and its adaptation as an open ceramic plastics gall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ty Center "Saznanie"- Gel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 increase the competitiveness of unemployed young people with no qualifications or/and work experience and integrate them in the labor force through the reconstruction of an existing building for a Public Sports and Tourism information Cen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Kozludui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ing employment through zone rehabilitation with children sport complex of Central Tow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Blagoevgrad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>Through youth employment towards social acquisitions for children and disabled people from day-center “Zornica” – Blagoevgrad Municipality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Terve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th labor for renovation of public buildings in the town of Ter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siness incubator Gotze Delchev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ng Design Cen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Kavarn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ing youth employment in Kavarna Municipality and/through improving conditions for staff qualification in the Learning Cent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ality of Aito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ilding of Youth centre in the Minicipality of Ait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ociation for social initiativ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th Clubs for Information and Consulta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Blockquote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38:00Z</dcterms:created>
  <dc:creator>chattob</dc:creator>
  <dc:description/>
  <cp:keywords/>
  <dc:language>en-US</dc:language>
  <cp:lastModifiedBy>Martin Gachev</cp:lastModifiedBy>
  <cp:lastPrinted>2004-11-30T10:06:00Z</cp:lastPrinted>
  <dcterms:modified xsi:type="dcterms:W3CDTF">2004-12-03T11:24:00Z</dcterms:modified>
  <cp:revision>170</cp:revision>
  <dc:subject/>
  <dc:title>Grants awar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_AdHocReviewCycleID">
    <vt:r8>1377250298</vt:r8>
  </property>
  <property fmtid="{D5CDD505-2E9C-101B-9397-08002B2CF9AE}" pid="4" name="_AuthorEmail">
    <vt:lpwstr>luba@mlsp.government.bg</vt:lpwstr>
  </property>
  <property fmtid="{D5CDD505-2E9C-101B-9397-08002B2CF9AE}" pid="5" name="_AuthorEmailDisplayName">
    <vt:lpwstr>Luba Krasteva</vt:lpwstr>
  </property>
  <property fmtid="{D5CDD505-2E9C-101B-9397-08002B2CF9AE}" pid="6" name="_EmailSubject">
    <vt:lpwstr>Spisatzi na odobrenite</vt:lpwstr>
  </property>
  <property fmtid="{D5CDD505-2E9C-101B-9397-08002B2CF9AE}" pid="7" name="_ReviewingToolsShownOnce">
    <vt:lpwstr/>
  </property>
</Properties>
</file>